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156916802"/>
            <w:bookmarkStart w:id="1" w:name="__Fieldmark__0_3156916802"/>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156916802"/>
            <w:bookmarkStart w:id="3" w:name="__Fieldmark__1_3156916802"/>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156916802"/>
            <w:bookmarkStart w:id="5" w:name="__Fieldmark__2_3156916802"/>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3156916802"/>
            <w:bookmarkStart w:id="7" w:name="__Fieldmark__3_3156916802"/>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3156916802"/>
            <w:bookmarkStart w:id="9" w:name="__Fieldmark__4_3156916802"/>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156916802"/>
            <w:bookmarkStart w:id="11" w:name="__Fieldmark__5_315691680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156916802"/>
            <w:bookmarkStart w:id="13" w:name="__Fieldmark__6_3156916802"/>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3156916802"/>
            <w:bookmarkStart w:id="15" w:name="__Fieldmark__8_3156916802"/>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3156916802"/>
            <w:bookmarkStart w:id="17" w:name="__Fieldmark__9_3156916802"/>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3156916802"/>
            <w:bookmarkStart w:id="19" w:name="__Fieldmark__10_3156916802"/>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3156916802"/>
            <w:bookmarkStart w:id="21" w:name="__Fieldmark__11_3156916802"/>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3156916802"/>
            <w:bookmarkStart w:id="23" w:name="__Fieldmark__12_3156916802"/>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3156916802"/>
            <w:bookmarkStart w:id="25" w:name="__Fieldmark__13_3156916802"/>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3156916802"/>
            <w:bookmarkStart w:id="27" w:name="__Fieldmark__14_3156916802"/>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3156916802"/>
            <w:bookmarkStart w:id="29" w:name="__Fieldmark__15_3156916802"/>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3156916802"/>
            <w:bookmarkStart w:id="31" w:name="__Fieldmark__16_3156916802"/>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3156916802"/>
            <w:bookmarkStart w:id="33" w:name="__Fieldmark__17_3156916802"/>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3156916802"/>
            <w:bookmarkStart w:id="35" w:name="__Fieldmark__18_3156916802"/>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3156916802"/>
            <w:bookmarkStart w:id="37" w:name="__Fieldmark__19_3156916802"/>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3156916802"/>
            <w:bookmarkStart w:id="39" w:name="__Fieldmark__20_3156916802"/>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3156916802"/>
            <w:bookmarkStart w:id="41" w:name="__Fieldmark__21_3156916802"/>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3156916802"/>
            <w:bookmarkStart w:id="43" w:name="__Fieldmark__22_3156916802"/>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3156916802"/>
            <w:bookmarkStart w:id="45" w:name="__Fieldmark__23_3156916802"/>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3156916802"/>
            <w:bookmarkStart w:id="47" w:name="__Fieldmark__24_3156916802"/>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3156916802"/>
            <w:bookmarkStart w:id="49" w:name="__Fieldmark__25_3156916802"/>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3156916802"/>
            <w:bookmarkStart w:id="51" w:name="__Fieldmark__26_3156916802"/>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3156916802"/>
            <w:bookmarkStart w:id="53" w:name="__Fieldmark__27_3156916802"/>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3156916802"/>
            <w:bookmarkStart w:id="55" w:name="__Fieldmark__28_3156916802"/>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3156916802"/>
            <w:bookmarkStart w:id="57" w:name="__Fieldmark__29_3156916802"/>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3156916802"/>
            <w:bookmarkStart w:id="59" w:name="__Fieldmark__30_3156916802"/>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3156916802"/>
            <w:bookmarkStart w:id="61" w:name="__Fieldmark__31_3156916802"/>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3156916802"/>
            <w:bookmarkStart w:id="63" w:name="__Fieldmark__32_3156916802"/>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3156916802"/>
            <w:bookmarkStart w:id="65" w:name="__Fieldmark__33_3156916802"/>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3156916802"/>
            <w:bookmarkStart w:id="67" w:name="__Fieldmark__34_3156916802"/>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3156916802"/>
            <w:bookmarkStart w:id="69" w:name="__Fieldmark__35_3156916802"/>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3156916802"/>
            <w:bookmarkStart w:id="71" w:name="__Fieldmark__36_3156916802"/>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3156916802"/>
            <w:bookmarkStart w:id="73" w:name="__Fieldmark__37_3156916802"/>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3156916802"/>
            <w:bookmarkStart w:id="75" w:name="__Fieldmark__38_3156916802"/>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3156916802"/>
            <w:bookmarkStart w:id="77" w:name="__Fieldmark__39_3156916802"/>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3156916802"/>
            <w:bookmarkStart w:id="79" w:name="__Fieldmark__40_3156916802"/>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3156916802"/>
            <w:bookmarkStart w:id="81" w:name="__Fieldmark__41_3156916802"/>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3156916802"/>
            <w:bookmarkStart w:id="83" w:name="__Fieldmark__42_3156916802"/>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3156916802"/>
            <w:bookmarkStart w:id="85" w:name="__Fieldmark__43_3156916802"/>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3156916802"/>
            <w:bookmarkStart w:id="87" w:name="__Fieldmark__44_3156916802"/>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3156916802"/>
            <w:bookmarkStart w:id="89" w:name="__Fieldmark__45_3156916802"/>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3156916802"/>
            <w:bookmarkStart w:id="91" w:name="__Fieldmark__46_3156916802"/>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3156916802"/>
            <w:bookmarkStart w:id="93" w:name="__Fieldmark__47_3156916802"/>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3156916802"/>
            <w:bookmarkStart w:id="95" w:name="__Fieldmark__48_3156916802"/>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3156916802"/>
            <w:bookmarkStart w:id="97" w:name="__Fieldmark__49_3156916802"/>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3156916802"/>
            <w:bookmarkStart w:id="99" w:name="__Fieldmark__50_3156916802"/>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3156916802"/>
            <w:bookmarkStart w:id="101" w:name="__Fieldmark__51_3156916802"/>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3156916802"/>
            <w:bookmarkStart w:id="103" w:name="__Fieldmark__52_3156916802"/>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3156916802"/>
            <w:bookmarkStart w:id="105" w:name="__Fieldmark__53_3156916802"/>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3156916802"/>
            <w:bookmarkStart w:id="107" w:name="__Fieldmark__54_3156916802"/>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3156916802"/>
            <w:bookmarkStart w:id="109" w:name="__Fieldmark__55_3156916802"/>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3156916802"/>
            <w:bookmarkStart w:id="111" w:name="__Fieldmark__56_3156916802"/>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3156916802"/>
            <w:bookmarkStart w:id="113" w:name="__Fieldmark__57_3156916802"/>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3156916802"/>
            <w:bookmarkStart w:id="115" w:name="__Fieldmark__58_3156916802"/>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3156916802"/>
            <w:bookmarkStart w:id="117" w:name="__Fieldmark__59_3156916802"/>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3156916802"/>
            <w:bookmarkStart w:id="119" w:name="__Fieldmark__60_3156916802"/>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3156916802"/>
            <w:bookmarkStart w:id="121" w:name="__Fieldmark__61_3156916802"/>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3156916802"/>
            <w:bookmarkStart w:id="123" w:name="__Fieldmark__62_3156916802"/>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3156916802"/>
            <w:bookmarkStart w:id="125" w:name="__Fieldmark__63_3156916802"/>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3156916802"/>
            <w:bookmarkStart w:id="127" w:name="__Fieldmark__64_3156916802"/>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3156916802"/>
            <w:bookmarkStart w:id="129" w:name="__Fieldmark__65_3156916802"/>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3156916802"/>
            <w:bookmarkStart w:id="131" w:name="__Fieldmark__66_3156916802"/>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3156916802"/>
            <w:bookmarkStart w:id="133" w:name="__Fieldmark__67_3156916802"/>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3156916802"/>
            <w:bookmarkStart w:id="135" w:name="__Fieldmark__68_3156916802"/>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3156916802"/>
            <w:bookmarkStart w:id="137" w:name="__Fieldmark__69_3156916802"/>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3156916802"/>
            <w:bookmarkStart w:id="139" w:name="__Fieldmark__70_3156916802"/>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3156916802"/>
            <w:bookmarkStart w:id="141" w:name="__Fieldmark__71_3156916802"/>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3156916802"/>
            <w:bookmarkStart w:id="143" w:name="__Fieldmark__72_3156916802"/>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3156916802"/>
            <w:bookmarkStart w:id="145" w:name="__Fieldmark__73_3156916802"/>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3156916802"/>
            <w:bookmarkStart w:id="147" w:name="__Fieldmark__74_3156916802"/>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3156916802"/>
            <w:bookmarkStart w:id="149" w:name="__Fieldmark__75_3156916802"/>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3156916802"/>
            <w:bookmarkStart w:id="151" w:name="__Fieldmark__76_3156916802"/>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3156916802"/>
            <w:bookmarkStart w:id="153" w:name="__Fieldmark__77_3156916802"/>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3156916802"/>
            <w:bookmarkStart w:id="155" w:name="__Fieldmark__78_3156916802"/>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3156916802"/>
            <w:bookmarkStart w:id="157" w:name="__Fieldmark__79_3156916802"/>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3156916802"/>
            <w:bookmarkStart w:id="159" w:name="__Fieldmark__80_3156916802"/>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3156916802"/>
            <w:bookmarkStart w:id="161" w:name="__Fieldmark__81_3156916802"/>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3156916802"/>
            <w:bookmarkStart w:id="163" w:name="__Fieldmark__82_3156916802"/>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3156916802"/>
            <w:bookmarkStart w:id="165" w:name="__Fieldmark__83_3156916802"/>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3156916802"/>
            <w:bookmarkStart w:id="167" w:name="__Fieldmark__84_3156916802"/>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3156916802"/>
            <w:bookmarkStart w:id="169" w:name="__Fieldmark__85_3156916802"/>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3156916802"/>
            <w:bookmarkStart w:id="171" w:name="__Fieldmark__86_3156916802"/>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3156916802"/>
            <w:bookmarkStart w:id="173" w:name="__Fieldmark__87_3156916802"/>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3156916802"/>
                  <w:bookmarkStart w:id="175" w:name="__Fieldmark__88_3156916802"/>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3156916802"/>
                  <w:bookmarkStart w:id="177" w:name="__Fieldmark__89_3156916802"/>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3156916802"/>
                  <w:bookmarkStart w:id="179" w:name="__Fieldmark__90_3156916802"/>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3156916802"/>
                  <w:bookmarkStart w:id="181" w:name="__Fieldmark__91_3156916802"/>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3156916802"/>
                  <w:bookmarkStart w:id="183" w:name="__Fieldmark__92_3156916802"/>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3156916802"/>
                  <w:bookmarkStart w:id="185" w:name="__Fieldmark__93_3156916802"/>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3156916802"/>
            <w:bookmarkStart w:id="187" w:name="__Fieldmark__94_3156916802"/>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3156916802"/>
            <w:bookmarkStart w:id="189" w:name="__Fieldmark__95_3156916802"/>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3156916802"/>
            <w:bookmarkStart w:id="191" w:name="__Fieldmark__96_3156916802"/>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3156916802"/>
            <w:bookmarkStart w:id="193" w:name="__Fieldmark__97_3156916802"/>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3156916802"/>
            <w:bookmarkStart w:id="195" w:name="__Fieldmark__98_3156916802"/>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3156916802"/>
            <w:bookmarkStart w:id="197" w:name="__Fieldmark__99_3156916802"/>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3156916802"/>
            <w:bookmarkStart w:id="199" w:name="__Fieldmark__100_3156916802"/>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3156916802"/>
            <w:bookmarkStart w:id="201" w:name="__Fieldmark__101_3156916802"/>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3156916802"/>
            <w:bookmarkStart w:id="203" w:name="__Fieldmark__102_3156916802"/>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3156916802"/>
            <w:bookmarkStart w:id="205" w:name="__Fieldmark__103_3156916802"/>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3156916802"/>
            <w:bookmarkStart w:id="207" w:name="__Fieldmark__104_3156916802"/>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3156916802"/>
            <w:bookmarkStart w:id="209" w:name="__Fieldmark__105_3156916802"/>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3156916802"/>
            <w:bookmarkStart w:id="211" w:name="__Fieldmark__106_3156916802"/>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3156916802"/>
            <w:bookmarkStart w:id="213" w:name="__Fieldmark__107_3156916802"/>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3156916802"/>
                  <w:bookmarkStart w:id="215" w:name="__Fieldmark__108_3156916802"/>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3156916802"/>
                  <w:bookmarkStart w:id="217" w:name="__Fieldmark__109_3156916802"/>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3156916802"/>
                  <w:bookmarkStart w:id="219" w:name="__Fieldmark__110_3156916802"/>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3156916802"/>
                  <w:bookmarkStart w:id="221" w:name="__Fieldmark__111_3156916802"/>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3156916802"/>
                  <w:bookmarkStart w:id="223" w:name="__Fieldmark__112_3156916802"/>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3156916802"/>
                  <w:bookmarkStart w:id="225" w:name="__Fieldmark__113_3156916802"/>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3156916802"/>
                  <w:bookmarkStart w:id="227" w:name="__Fieldmark__114_3156916802"/>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3156916802"/>
                  <w:bookmarkStart w:id="229" w:name="__Fieldmark__115_3156916802"/>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3156916802"/>
                  <w:bookmarkStart w:id="231" w:name="__Fieldmark__116_3156916802"/>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3156916802"/>
            <w:bookmarkStart w:id="233" w:name="__Fieldmark__117_3156916802"/>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3156916802"/>
            <w:bookmarkStart w:id="235" w:name="__Fieldmark__118_3156916802"/>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3156916802"/>
            <w:bookmarkStart w:id="237" w:name="__Fieldmark__119_3156916802"/>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3156916802"/>
            <w:bookmarkStart w:id="239" w:name="__Fieldmark__120_3156916802"/>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3156916802"/>
                  <w:bookmarkStart w:id="241" w:name="__Fieldmark__121_3156916802"/>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3156916802"/>
                  <w:bookmarkStart w:id="243" w:name="__Fieldmark__122_3156916802"/>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3156916802"/>
                  <w:bookmarkStart w:id="245" w:name="__Fieldmark__123_3156916802"/>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3156916802"/>
                  <w:bookmarkStart w:id="247" w:name="__Fieldmark__124_3156916802"/>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3156916802"/>
                  <w:bookmarkStart w:id="249" w:name="__Fieldmark__125_3156916802"/>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3156916802"/>
            <w:bookmarkStart w:id="251" w:name="__Fieldmark__126_3156916802"/>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3156916802"/>
            <w:bookmarkStart w:id="253" w:name="__Fieldmark__127_3156916802"/>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3156916802"/>
            <w:bookmarkStart w:id="255" w:name="__Fieldmark__128_3156916802"/>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3156916802"/>
            <w:bookmarkStart w:id="257" w:name="__Fieldmark__129_3156916802"/>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3156916802"/>
            <w:bookmarkStart w:id="260" w:name="__Fieldmark__130_3156916802"/>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3156916802"/>
            <w:bookmarkStart w:id="262" w:name="__Fieldmark__131_3156916802"/>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3156916802"/>
            <w:bookmarkStart w:id="264" w:name="__Fieldmark__132_3156916802"/>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3156916802"/>
            <w:bookmarkStart w:id="266" w:name="__Fieldmark__133_3156916802"/>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3156916802"/>
            <w:bookmarkStart w:id="268" w:name="__Fieldmark__134_3156916802"/>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3156916802"/>
            <w:bookmarkStart w:id="270" w:name="__Fieldmark__135_3156916802"/>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3156916802"/>
            <w:bookmarkStart w:id="272" w:name="__Fieldmark__136_3156916802"/>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3156916802"/>
            <w:bookmarkStart w:id="274" w:name="__Fieldmark__137_3156916802"/>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3156916802"/>
            <w:bookmarkStart w:id="276" w:name="__Fieldmark__138_3156916802"/>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3156916802"/>
            <w:bookmarkStart w:id="278" w:name="__Fieldmark__139_3156916802"/>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3156916802"/>
            <w:bookmarkStart w:id="280" w:name="__Fieldmark__140_3156916802"/>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3156916802"/>
                  <w:bookmarkStart w:id="282" w:name="__Fieldmark__141_3156916802"/>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3156916802"/>
                  <w:bookmarkStart w:id="284" w:name="__Fieldmark__142_3156916802"/>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3156916802"/>
                  <w:bookmarkStart w:id="286" w:name="__Fieldmark__143_3156916802"/>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3156916802"/>
                  <w:bookmarkStart w:id="288" w:name="__Fieldmark__144_3156916802"/>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3156916802"/>
                  <w:bookmarkStart w:id="290" w:name="__Fieldmark__145_3156916802"/>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3156916802"/>
                  <w:bookmarkStart w:id="292" w:name="__Fieldmark__146_3156916802"/>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3156916802"/>
                  <w:bookmarkStart w:id="294" w:name="__Fieldmark__147_3156916802"/>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3156916802"/>
                  <w:bookmarkStart w:id="296" w:name="__Fieldmark__148_3156916802"/>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3156916802"/>
                  <w:bookmarkStart w:id="298" w:name="__Fieldmark__149_3156916802"/>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3156916802"/>
                  <w:bookmarkStart w:id="300" w:name="__Fieldmark__150_3156916802"/>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3156916802"/>
            <w:bookmarkStart w:id="302" w:name="__Fieldmark__151_3156916802"/>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3156916802"/>
            <w:bookmarkStart w:id="304" w:name="__Fieldmark__152_3156916802"/>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3156916802"/>
            <w:bookmarkStart w:id="306" w:name="__Fieldmark__153_3156916802"/>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3156916802"/>
            <w:bookmarkStart w:id="308" w:name="__Fieldmark__154_3156916802"/>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3156916802"/>
            <w:bookmarkStart w:id="310" w:name="__Fieldmark__155_3156916802"/>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3156916802"/>
            <w:bookmarkStart w:id="312" w:name="__Fieldmark__156_3156916802"/>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3156916802"/>
            <w:bookmarkStart w:id="314" w:name="__Fieldmark__157_3156916802"/>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3156916802"/>
            <w:bookmarkStart w:id="316" w:name="__Fieldmark__158_3156916802"/>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3156916802"/>
            <w:bookmarkStart w:id="318" w:name="__Fieldmark__159_3156916802"/>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3156916802"/>
            <w:bookmarkStart w:id="320" w:name="__Fieldmark__160_3156916802"/>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3156916802"/>
            <w:bookmarkStart w:id="322" w:name="__Fieldmark__161_3156916802"/>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3156916802"/>
            <w:bookmarkStart w:id="324" w:name="__Fieldmark__162_3156916802"/>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3156916802"/>
            <w:bookmarkStart w:id="326" w:name="__Fieldmark__163_3156916802"/>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3156916802"/>
            <w:bookmarkStart w:id="328" w:name="__Fieldmark__164_3156916802"/>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3156916802"/>
            <w:bookmarkStart w:id="330" w:name="__Fieldmark__165_3156916802"/>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3156916802"/>
            <w:bookmarkStart w:id="332" w:name="__Fieldmark__166_3156916802"/>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3156916802"/>
            <w:bookmarkStart w:id="334" w:name="__Fieldmark__167_3156916802"/>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3156916802"/>
            <w:bookmarkStart w:id="336" w:name="__Fieldmark__168_3156916802"/>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3156916802"/>
            <w:bookmarkStart w:id="338" w:name="__Fieldmark__169_3156916802"/>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3156916802"/>
            <w:bookmarkStart w:id="340" w:name="__Fieldmark__170_3156916802"/>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3156916802"/>
            <w:bookmarkStart w:id="342" w:name="__Fieldmark__171_3156916802"/>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3156916802"/>
            <w:bookmarkStart w:id="344" w:name="__Fieldmark__172_3156916802"/>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3156916802"/>
            <w:bookmarkStart w:id="346" w:name="__Fieldmark__173_3156916802"/>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3156916802"/>
            <w:bookmarkStart w:id="348" w:name="__Fieldmark__174_3156916802"/>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3156916802"/>
            <w:bookmarkStart w:id="350" w:name="__Fieldmark__175_3156916802"/>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3156916802"/>
            <w:bookmarkStart w:id="352" w:name="__Fieldmark__176_3156916802"/>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3156916802"/>
            <w:bookmarkStart w:id="354" w:name="__Fieldmark__177_3156916802"/>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3156916802"/>
            <w:bookmarkStart w:id="356" w:name="__Fieldmark__178_3156916802"/>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3156916802"/>
            <w:bookmarkStart w:id="358" w:name="__Fieldmark__179_3156916802"/>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3156916802"/>
            <w:bookmarkStart w:id="360" w:name="__Fieldmark__180_3156916802"/>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3156916802"/>
            <w:bookmarkStart w:id="362" w:name="__Fieldmark__181_3156916802"/>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3156916802"/>
            <w:bookmarkStart w:id="364" w:name="__Fieldmark__182_3156916802"/>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3156916802"/>
            <w:bookmarkStart w:id="366" w:name="__Fieldmark__183_3156916802"/>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3156916802"/>
            <w:bookmarkStart w:id="368" w:name="__Fieldmark__184_3156916802"/>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3156916802"/>
            <w:bookmarkStart w:id="370" w:name="__Fieldmark__185_3156916802"/>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3156916802"/>
            <w:bookmarkStart w:id="372" w:name="__Fieldmark__186_3156916802"/>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3156916802"/>
            <w:bookmarkStart w:id="374" w:name="__Fieldmark__187_3156916802"/>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3156916802"/>
            <w:bookmarkStart w:id="376" w:name="__Fieldmark__188_3156916802"/>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3156916802"/>
            <w:bookmarkStart w:id="378" w:name="__Fieldmark__189_3156916802"/>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3156916802"/>
            <w:bookmarkStart w:id="380" w:name="__Fieldmark__190_3156916802"/>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3156916802"/>
            <w:bookmarkStart w:id="382" w:name="__Fieldmark__191_3156916802"/>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3156916802"/>
            <w:bookmarkStart w:id="384" w:name="__Fieldmark__192_3156916802"/>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3156916802"/>
            <w:bookmarkStart w:id="386" w:name="__Fieldmark__193_3156916802"/>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3156916802"/>
            <w:bookmarkStart w:id="388" w:name="__Fieldmark__194_3156916802"/>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3156916802"/>
            <w:bookmarkStart w:id="390" w:name="__Fieldmark__195_3156916802"/>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3156916802"/>
            <w:bookmarkStart w:id="392" w:name="__Fieldmark__196_3156916802"/>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3156916802"/>
            <w:bookmarkStart w:id="394" w:name="__Fieldmark__197_3156916802"/>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3156916802"/>
            <w:bookmarkStart w:id="396" w:name="__Fieldmark__198_3156916802"/>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3156916802"/>
            <w:bookmarkStart w:id="398" w:name="__Fieldmark__199_3156916802"/>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3156916802"/>
            <w:bookmarkStart w:id="400" w:name="__Fieldmark__200_3156916802"/>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3156916802"/>
            <w:bookmarkStart w:id="402" w:name="__Fieldmark__201_3156916802"/>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3156916802"/>
            <w:bookmarkStart w:id="404" w:name="__Fieldmark__202_3156916802"/>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3156916802"/>
            <w:bookmarkStart w:id="406" w:name="__Fieldmark__203_3156916802"/>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3156916802"/>
            <w:bookmarkStart w:id="408" w:name="__Fieldmark__204_3156916802"/>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3156916802"/>
            <w:bookmarkStart w:id="410" w:name="__Fieldmark__205_3156916802"/>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3156916802"/>
            <w:bookmarkStart w:id="412" w:name="__Fieldmark__206_3156916802"/>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3156916802"/>
            <w:bookmarkStart w:id="414" w:name="__Fieldmark__207_3156916802"/>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3156916802"/>
            <w:bookmarkStart w:id="416" w:name="__Fieldmark__208_3156916802"/>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3156916802"/>
            <w:bookmarkStart w:id="418" w:name="__Fieldmark__209_3156916802"/>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3156916802"/>
            <w:bookmarkStart w:id="420" w:name="__Fieldmark__210_3156916802"/>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3156916802"/>
            <w:bookmarkStart w:id="422" w:name="__Fieldmark__211_3156916802"/>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3156916802"/>
            <w:bookmarkStart w:id="424" w:name="__Fieldmark__212_3156916802"/>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3156916802"/>
            <w:bookmarkStart w:id="426" w:name="__Fieldmark__213_3156916802"/>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3156916802"/>
            <w:bookmarkStart w:id="428" w:name="__Fieldmark__214_3156916802"/>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3156916802"/>
            <w:bookmarkStart w:id="430" w:name="__Fieldmark__215_3156916802"/>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3156916802"/>
            <w:bookmarkStart w:id="432" w:name="__Fieldmark__216_3156916802"/>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3156916802"/>
            <w:bookmarkStart w:id="434" w:name="__Fieldmark__217_3156916802"/>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3156916802"/>
            <w:bookmarkStart w:id="436" w:name="__Fieldmark__218_3156916802"/>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3156916802"/>
            <w:bookmarkStart w:id="438" w:name="__Fieldmark__219_3156916802"/>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3156916802"/>
            <w:bookmarkStart w:id="440" w:name="__Fieldmark__220_3156916802"/>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3156916802"/>
            <w:bookmarkStart w:id="442" w:name="__Fieldmark__221_3156916802"/>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3156916802"/>
            <w:bookmarkStart w:id="444" w:name="__Fieldmark__222_3156916802"/>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3156916802"/>
            <w:bookmarkStart w:id="446" w:name="__Fieldmark__223_3156916802"/>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